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  <w:szCs w:val="24"/>
        </w:rPr>
        <w:t>記入例　</w:t>
      </w:r>
      <w:bookmarkStart w:id="0" w:name="_Hlk47934435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215</wp:posOffset>
                </wp:positionH>
                <wp:positionV relativeFrom="paragraph">
                  <wp:posOffset>-504190</wp:posOffset>
                </wp:positionV>
                <wp:extent cx="1800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20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39.7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20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20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672" w:hRule="atLeast"/>
        </w:trPr>
        <w:tc>
          <w:tcPr>
            <w:tcW w:w="8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ボランティアグルー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交通費として、○○円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147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○年○○月△△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7790</wp:posOffset>
                      </wp:positionV>
                      <wp:extent cx="220027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　○○　□□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レシートがある場合貼付してください。　　　　　　　　※代表者もしくは会計の方が証明してください。</w:t>
            </w:r>
          </w:p>
        </w:tc>
      </w:tr>
    </w:tbl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以下、支払い証明様式・・・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グループで支払証明様式がない場合にご活用ください。</w:t>
      </w:r>
    </w:p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　　　　　　　　 　　 切ってお使いいただけます</w:t>
      </w:r>
    </w:p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　　　　　　　　      足りない場合は、裏面をコピーしてご使用ください。</w:t>
      </w:r>
    </w:p>
    <w:p>
      <w:pPr>
        <w:pStyle w:val="Normal"/>
        <w:snapToGrid w:val="false"/>
        <w:spacing w:lineRule="atLeast" w:line="10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  <w:bookmarkStart w:id="1" w:name="_Hlk479670370"/>
            <w:bookmarkStart w:id="2" w:name="_Hlk479670370"/>
            <w:bookmarkEnd w:id="2"/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して、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840" w:firstLine="51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right="840" w:firstLine="472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して、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840" w:firstLine="51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right="840" w:firstLine="472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㊞</w:t>
            </w:r>
          </w:p>
        </w:tc>
      </w:tr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して、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840" w:firstLine="51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right="840" w:firstLine="472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して、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840" w:firstLine="51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right="840" w:firstLine="472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支払証明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して、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会計より支出した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840" w:firstLine="51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right="840" w:firstLine="4725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3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ヘッダー (文字)"/>
    <w:basedOn w:val="Style13"/>
    <w:qFormat/>
    <w:rPr/>
  </w:style>
  <w:style w:type="character" w:styleId="Style19">
    <w:name w:val="フッター (文字)"/>
    <w:basedOn w:val="Style13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06:00Z</dcterms:created>
  <dc:creator>kaoru</dc:creator>
  <dc:description/>
  <cp:keywords/>
  <dc:language>en-US</dc:language>
  <cp:lastModifiedBy>前谷 洋絵</cp:lastModifiedBy>
  <cp:lastPrinted>2025-04-16T10:11:00Z</cp:lastPrinted>
  <dcterms:modified xsi:type="dcterms:W3CDTF">2025-04-16T03:16:00Z</dcterms:modified>
  <cp:revision>7</cp:revision>
  <dc:subject/>
  <dc:title/>
</cp:coreProperties>
</file>